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51520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2212094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204986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5780180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6534639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0124232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5723842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641876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534007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986282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21655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5568855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3680157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1264388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176595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150460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288398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738593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7302903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254410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682177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095058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8170912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695765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057474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2312399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